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- ______Rebecca Gaw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ntify key questions you might use in your coaching conversation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aching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ich type of Coaching Conversation is being plann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Facilitative/Supportive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Staff Development Plans (specifically how to mesh the work being done with Think Alouds and Rigor and Relevance) 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.  Tell me about the work you and your teachers have been doing this year with Think Alouds and Rigor and Relevance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Have the workshops/meetings been successful. Why or why not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How is this affecting what your teachers are doing in the classroom or student achievement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Have you seen a difference yet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at will your staff development plan look like next year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of the administrato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volve the School Improvement team in discussions regarding how staff development has gone this year and plans for next ye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o the same with teache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s teachers for student data that documents staff development has been successfu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 and responsibilities of the coach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Follow up discus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e part of the discussion with the SIT team when discussing staff development review and plans for next year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aching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Name:       Rebecca Gaw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 2-8-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ype of Coaching Conversation:  </w:t>
      </w:r>
      <w:r>
        <w:rPr>
          <w:b/>
          <w:sz w:val="20"/>
        </w:rPr>
        <w:t>Facilitative/Suppor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lect on the coaching conversation you completed with the administr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, have on the coaching conference it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ning gives me a starting point. The discussion does’t always follow the path as planned, but it gives dire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/>
      </w:pPr>
      <w:r>
        <w:rPr/>
        <w:t>Not wanting to interrupt. Sometimes I want to jump in and clarify or ask questions. Sometimes I want to bring them back because I feel we’ve gone off tas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ve in mind what my expectations are or the results of the meeting. Maybe I am trying to hard as a supportive conversation doesn’t necessarily mean something must happen. Sometimes it is just brainstorming or thinking outlou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ying my best not to interrupt and giving the other person time to finish their thoughts. Pausing and then paraphrasing to make sure what I think I heard, was righ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3                                                             ©2007                                         Module 5 Handou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36:00Z</dcterms:created>
  <dc:creator>Howell &amp; Lensing</dc:creator>
  <dc:description/>
  <cp:keywords/>
  <dc:language>en-US</dc:language>
  <cp:lastModifiedBy>RGaw</cp:lastModifiedBy>
  <cp:lastPrinted>2007-11-18T11:18:00Z</cp:lastPrinted>
  <dcterms:modified xsi:type="dcterms:W3CDTF">2010-02-09T23:36:00Z</dcterms:modified>
  <cp:revision>7</cp:revision>
  <dc:subject/>
  <dc:title>5.3 Planning a Coaching Conversation</dc:title>
</cp:coreProperties>
</file>